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227965</wp:posOffset>
                </wp:positionV>
                <wp:extent cx="2743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iver in a T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7.9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iver in a T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  <w:t xml:space="preserve">As the ‘River in a Tray’ exercise is being demonstrated, make notes about the following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6210</wp:posOffset>
                </wp:positionV>
                <wp:extent cx="5036820" cy="3209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shape of the chann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f the river ben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ow the water flows differently in the mountains/hills to the flatter area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pt;height:252.7pt;mso-wrap-distance-left:9.05pt;mso-wrap-distance-right:9.05pt;mso-wrap-distance-top:0pt;mso-wrap-distance-bottom:0pt;margin-top:12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shape of the channe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f the river ben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ow the water flows differently in the mountains/hills to the flatter are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labelled diagram of how the river formed in the tra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6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6280"/>
                          <a:chOff x="0" y="0"/>
                          <a:chExt cx="525708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02776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3pt" coordorigin="0,0" coordsize="8279,4860">
                <v:rect id="shape_0" stroked="f" o:allowincell="f" style="position:absolute;left:0;top:1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0;width:7917;height:48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1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52:00Z</dcterms:created>
  <dc:creator>Tiff</dc:creator>
  <dc:description/>
  <dc:language>en-US</dc:language>
  <cp:lastModifiedBy>Tiff</cp:lastModifiedBy>
  <cp:lastPrinted>2006-04-25T20:24:00Z</cp:lastPrinted>
  <dcterms:modified xsi:type="dcterms:W3CDTF">2006-04-25T19:24:00Z</dcterms:modified>
  <cp:revision>3</cp:revision>
  <dc:subject/>
  <dc:title> </dc:title>
</cp:coreProperties>
</file>